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>
          <w:b/>
          <w:bCs/>
          <w:u w:val="single"/>
        </w:rPr>
        <w:t>LEARNING OBJECTIVES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  <w:t xml:space="preserve">Collect nursing history and physical assessment data on four hospitalized patien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  <w:t>Identify two primary nursing problems for each pati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  <w:t>Develop goals and identify nursing interventions for each probl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  <w:t>Develop and implement a goal related teaching plan for each pati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  <w:t>Prioritize nursing interventions and describe in writing how to organize delivery of care to above patien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  <w:t>Identify and discuss at least four common trends noted in this population that impacted care planning and prioritiz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  <w:t>Identify and discuss at least four individual differences that impacted the plan of care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  <w:t>The student will not pass medications or assume primary responsibility for personal care during this clinical experience.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  <w:t>The student may collect, document, and report vital signs and blood sugars, and assist with personal care as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REPARATION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Review Physical Assessment Skills, Text and Video prior to rotation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Report to assigned unit and review assignment with Nurse Team Leader or delegate.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Pick two patients to work with and get their permission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Complete Data Base and Medical Diagnosis Cover Sheet on two patients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Cs/>
        </w:rPr>
        <w:t xml:space="preserve">Start Medication Profile by writing down all medications patient is on. </w:t>
      </w:r>
      <w:r>
        <w:rPr>
          <w:b/>
          <w:bCs/>
        </w:rPr>
        <w:t>You will analyze the profiles in clinical, and you do not have to have Medication profiles complete at the beginning of Day 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CLINICAL ACTIVITIE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Day O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are Schedule, Report to assigned nurse and CNA.</w:t>
      </w:r>
    </w:p>
    <w:p>
      <w:pPr>
        <w:pStyle w:val="Normal"/>
        <w:numPr>
          <w:ilvl w:val="0"/>
          <w:numId w:val="3"/>
        </w:numPr>
        <w:rPr/>
      </w:pPr>
      <w:r>
        <w:rPr/>
        <w:t>On First Two Patients;</w:t>
      </w:r>
    </w:p>
    <w:p>
      <w:pPr>
        <w:pStyle w:val="Normal"/>
        <w:numPr>
          <w:ilvl w:val="1"/>
          <w:numId w:val="3"/>
        </w:numPr>
        <w:rPr/>
      </w:pPr>
      <w:r>
        <w:rPr/>
        <w:t>Head to Toe Assessment</w:t>
      </w:r>
    </w:p>
    <w:p>
      <w:pPr>
        <w:pStyle w:val="Normal"/>
        <w:numPr>
          <w:ilvl w:val="1"/>
          <w:numId w:val="3"/>
        </w:numPr>
        <w:rPr/>
      </w:pPr>
      <w:r>
        <w:rPr/>
        <w:t>Medication Profile Analysis*</w:t>
      </w:r>
    </w:p>
    <w:p>
      <w:pPr>
        <w:pStyle w:val="Normal"/>
        <w:numPr>
          <w:ilvl w:val="1"/>
          <w:numId w:val="3"/>
        </w:numPr>
        <w:rPr/>
      </w:pPr>
      <w:r>
        <w:rPr/>
        <w:t>Develop nursing care plan and patient education plan.</w:t>
      </w:r>
    </w:p>
    <w:p>
      <w:pPr>
        <w:pStyle w:val="Normal"/>
        <w:numPr>
          <w:ilvl w:val="1"/>
          <w:numId w:val="3"/>
        </w:numPr>
        <w:rPr/>
      </w:pPr>
      <w:r>
        <w:rPr/>
        <w:t>In writing, prioritize and organize delivery of care to assigned patients.</w:t>
      </w:r>
    </w:p>
    <w:p>
      <w:pPr>
        <w:pStyle w:val="Normal"/>
        <w:numPr>
          <w:ilvl w:val="1"/>
          <w:numId w:val="3"/>
        </w:numPr>
        <w:rPr/>
      </w:pPr>
      <w:r>
        <w:rPr/>
        <w:t>Pt teaching plans may be implemented if indicated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Hand Ins</w:t>
      </w:r>
      <w:r>
        <w:rPr/>
        <w:t>: (Review c Instructor daily)</w:t>
      </w:r>
    </w:p>
    <w:p>
      <w:pPr>
        <w:pStyle w:val="Normal"/>
        <w:ind w:left="720" w:hanging="0"/>
        <w:rPr/>
      </w:pPr>
      <w:r>
        <w:rPr/>
        <w:t xml:space="preserve">Data Base, Med Profile Analysis*, Physical Assessment, Concept Map, Care Plan, Teaching Aids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y Tw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are Schedule, report to assigned nurse and CNA.</w:t>
      </w:r>
    </w:p>
    <w:p>
      <w:pPr>
        <w:pStyle w:val="Normal"/>
        <w:numPr>
          <w:ilvl w:val="0"/>
          <w:numId w:val="7"/>
        </w:numPr>
        <w:rPr/>
      </w:pPr>
      <w:r>
        <w:rPr/>
        <w:t>Follow up visit to first two patients, implement teaching plans and evaluate response to care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Pick two more patients to work with and </w:t>
      </w:r>
      <w:r>
        <w:rPr>
          <w:b/>
        </w:rPr>
        <w:t>repeat Day One</w:t>
      </w:r>
      <w:r>
        <w:rPr/>
        <w:t xml:space="preserve"> activities, beginning c Clinical Prepara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Hand Ins</w:t>
      </w:r>
      <w:r>
        <w:rPr/>
        <w:t>: (Review c Instructor daily)</w:t>
      </w:r>
    </w:p>
    <w:p>
      <w:pPr>
        <w:pStyle w:val="Normal"/>
        <w:ind w:left="360" w:hanging="0"/>
        <w:rPr/>
      </w:pPr>
      <w:r>
        <w:rPr/>
        <w:t>Data Base, Med Profile Analysis*, Physical Assessment, Concept Map, Care Plan, Teaching Aids  on second two pati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y Thre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are Schedule, Report to assigned nurs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llow up visit to all patients remaining hospitalized, implement teaching plans and evaluate response to care. As abl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lete Care Analysis Grid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Hand Ins</w:t>
      </w:r>
      <w:r>
        <w:rPr/>
        <w:t>: (Review c Instructor daily)</w:t>
      </w:r>
    </w:p>
    <w:p>
      <w:pPr>
        <w:pStyle w:val="Normal"/>
        <w:ind w:left="360" w:hanging="0"/>
        <w:rPr/>
      </w:pPr>
      <w:r>
        <w:rPr/>
        <w:t>Data Base, Med Profile Analysis*, Physical Assessment, Concept Map, Care Plan, Teaching Aids  on all pati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l Document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Complete Care Analysis Grid and Questions</w:t>
      </w:r>
    </w:p>
    <w:p>
      <w:pPr>
        <w:pStyle w:val="Normal"/>
        <w:numPr>
          <w:ilvl w:val="0"/>
          <w:numId w:val="8"/>
        </w:numPr>
        <w:rPr/>
      </w:pPr>
      <w:r>
        <w:rPr/>
        <w:t>Self E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mit to</w:t>
      </w:r>
      <w:r>
        <w:rPr/>
        <w:t xml:space="preserve"> 122 Critical Thinking Drop Box, Monday 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b/>
        </w:rPr>
        <w:t>Medication Profile Analysis</w:t>
      </w:r>
      <w:r>
        <w:rPr/>
        <w:t>-Answer these questions for each medication as you do your review: Start c  meds due on your shift then look at other shif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lassification of med?</w:t>
      </w:r>
    </w:p>
    <w:p>
      <w:pPr>
        <w:pStyle w:val="Normal"/>
        <w:numPr>
          <w:ilvl w:val="0"/>
          <w:numId w:val="6"/>
        </w:numPr>
        <w:rPr/>
      </w:pPr>
      <w:r>
        <w:rPr/>
        <w:t>Rationale for Order?</w:t>
      </w:r>
    </w:p>
    <w:p>
      <w:pPr>
        <w:pStyle w:val="Normal"/>
        <w:numPr>
          <w:ilvl w:val="0"/>
          <w:numId w:val="6"/>
        </w:numPr>
        <w:rPr/>
      </w:pPr>
      <w:r>
        <w:rPr/>
        <w:t>Teaching special instructions r/t med?</w:t>
      </w:r>
    </w:p>
    <w:p>
      <w:pPr>
        <w:pStyle w:val="Normal"/>
        <w:numPr>
          <w:ilvl w:val="0"/>
          <w:numId w:val="6"/>
        </w:numPr>
        <w:rPr/>
      </w:pPr>
      <w:r>
        <w:rPr/>
        <w:t>Which meds do I need to give first?</w:t>
      </w:r>
    </w:p>
    <w:p>
      <w:pPr>
        <w:pStyle w:val="Normal"/>
        <w:numPr>
          <w:ilvl w:val="0"/>
          <w:numId w:val="6"/>
        </w:numPr>
        <w:rPr/>
      </w:pPr>
      <w:r>
        <w:rPr/>
        <w:t>Which med is most important to give on time?</w:t>
      </w:r>
    </w:p>
    <w:p>
      <w:pPr>
        <w:pStyle w:val="Normal"/>
        <w:numPr>
          <w:ilvl w:val="0"/>
          <w:numId w:val="6"/>
        </w:numPr>
        <w:rPr/>
      </w:pPr>
      <w:r>
        <w:rPr/>
        <w:t>Which med can be given toward the end of the time window and still be safe?</w:t>
      </w:r>
    </w:p>
    <w:p>
      <w:pPr>
        <w:pStyle w:val="Normal"/>
        <w:numPr>
          <w:ilvl w:val="0"/>
          <w:numId w:val="6"/>
        </w:numPr>
        <w:rPr/>
      </w:pPr>
      <w:r>
        <w:rPr/>
        <w:t>What meds are prescribed that will be given on the next shift, or were given on prior shift?</w:t>
      </w:r>
    </w:p>
    <w:p>
      <w:pPr>
        <w:pStyle w:val="Normal"/>
        <w:numPr>
          <w:ilvl w:val="0"/>
          <w:numId w:val="6"/>
        </w:numPr>
        <w:rPr/>
      </w:pPr>
      <w:r>
        <w:rPr/>
        <w:t>How will those meds impact the plan of care on my shift?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788"/>
        <w:gridCol w:w="1788"/>
        <w:gridCol w:w="1788"/>
        <w:gridCol w:w="1788"/>
        <w:gridCol w:w="3922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e Analysis Grid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 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 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 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 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nds?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/Demograph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for Admi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/Proced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normal Lab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cations </w:t>
            </w:r>
          </w:p>
          <w:p>
            <w:pPr>
              <w:pStyle w:val="Normal"/>
              <w:rPr/>
            </w:pPr>
            <w:r>
              <w:rPr/>
              <w:t>(By Classifica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Iss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Nursing Prob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ority Nursing Interven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 Education Needs/†oo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that you’ve collected and analyzed this data, pretend you are a nurse reporting for duty on your assigned floor, evening shift. You are responsible for the care of the four patients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  <w:t>Identify and discuss at least four common trends in nursing care noted in this cohort. How will being aware of these trends help your organize your care?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  <w:t>Identify and discuss at least four individual differences that impact the plan of care. How will you factor these individual differences and needs into your schedule?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ioritize all nursing interventions and describe in writing how you will organize delivery of care to above patients. Include your rationale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TC Practical Nursing                        </w:t>
      <w:tab/>
      <w:t xml:space="preserve">                   122 Critical Thinking /Prioritizing Care</w:t>
    </w:r>
  </w:p>
  <w:p>
    <w:pPr>
      <w:pStyle w:val="Header"/>
      <w:rPr/>
    </w:pPr>
    <w:r>
      <w:rPr/>
      <w:t>NUR 122</w:t>
      <w:tab/>
      <w:tab/>
      <w:t>Joan L Humen RN BSN 01/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TC Practical Nursing                        </w:t>
      <w:tab/>
      <w:t xml:space="preserve">                   122 Critical Thinking /Prioritizing Care</w:t>
    </w:r>
  </w:p>
  <w:p>
    <w:pPr>
      <w:pStyle w:val="Header"/>
      <w:rPr/>
    </w:pPr>
    <w:r>
      <w:rPr/>
      <w:t>NUR 122</w:t>
      <w:tab/>
      <w:tab/>
      <w:t>Joan L Humen RN BSN 01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BTC Practical Nursing                        </w:t>
      <w:tab/>
      <w:t xml:space="preserve">                   122 Critical Thinking /Prioritizing Care</w:t>
    </w:r>
  </w:p>
  <w:p>
    <w:pPr>
      <w:pStyle w:val="Header"/>
      <w:rPr/>
    </w:pPr>
    <w:r>
      <w:rPr/>
      <w:t>NUR 122</w:t>
      <w:tab/>
      <w:tab/>
      <w:t>Joan L Humen RN BSN 01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9:59:00Z</dcterms:created>
  <dc:creator>Joan Humen</dc:creator>
  <dc:description/>
  <dc:language>en-US</dc:language>
  <cp:lastModifiedBy>Joan Humen</cp:lastModifiedBy>
  <cp:lastPrinted>2012-01-18T20:21:00Z</cp:lastPrinted>
  <dcterms:modified xsi:type="dcterms:W3CDTF">2012-02-24T19:59:00Z</dcterms:modified>
  <cp:revision>2</cp:revision>
  <dc:subject/>
  <dc:title>LEARNING OBJECTIVES:</dc:title>
</cp:coreProperties>
</file>